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16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Textoindependiente2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’abord les gens :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 Réponse de Social Watch aux Crises Mondiales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ind w:left="0" w:right="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ème Assemblée Générale de Social Watch    </w:t>
      </w:r>
    </w:p>
    <w:p>
      <w:pPr>
        <w:pStyle w:val="Heading3"/>
        <w:ind w:left="0" w:right="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ra, Ghana</w:t>
      </w:r>
    </w:p>
    <w:p>
      <w:pPr>
        <w:pStyle w:val="Heading3"/>
        <w:ind w:left="0" w:right="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 - 29 octobre 2009</w:t>
      </w:r>
    </w:p>
    <w:p>
      <w:pPr>
        <w:pStyle w:val="Normal"/>
        <w:tabs>
          <w:tab w:val="clear" w:pos="709"/>
          <w:tab w:val="center" w:pos="4320" w:leader="none"/>
          <w:tab w:val="right" w:pos="86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independiente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>PARTAGE D’INFORMATION –DISCUSSION ET PRISE DE DECISION</w:t>
      </w:r>
      <w:r>
        <w:rPr>
          <w:rFonts w:cs="Verdana" w:ascii="Verdana" w:hAnsi="Verdana"/>
          <w:b w:val="false"/>
          <w:sz w:val="22"/>
          <w:szCs w:val="22"/>
        </w:rPr>
        <w:t xml:space="preserve">  </w:t>
      </w:r>
    </w:p>
    <w:p>
      <w:pPr>
        <w:pStyle w:val="Textoindependiente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4"/>
        </w:rPr>
        <w:br/>
        <w:t>Liste des documents</w:t>
      </w:r>
    </w:p>
    <w:p>
      <w:pPr>
        <w:pStyle w:val="Textoindependiente2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59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</w:tblGrid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Informations général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Les documents préparatioires de l’Assemblée (Agenda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Liste de participant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Disussions informell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formation sur les discussions informell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Questions de gouvernanc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formation de base sur Social Watch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apport du Secrétaria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apport du Comité de Coordination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tructure de gouvernance de Social Watch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Document de stratégie et cadre des activités de Social Watch pour 2010 – 20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Calendrier 2009-2011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59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Ateliers Thématiqu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8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formation des atelier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Financement du Développement</w:t>
              <w:br/>
              <w:t xml:space="preserve">(FMI, BM, Processus de l’ONU, banques régionales, dette)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Genr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Questions de climat et l'environnemen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nalyse budgétaire axée sur les RH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suppressAutoHyphens w:val="true"/>
              <w:ind w:left="781" w:hanging="283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Indicateurs sociaux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tabs>
                <w:tab w:val="clear" w:pos="4252"/>
                <w:tab w:val="center" w:pos="2766" w:leader="none"/>
                <w:tab w:val="right" w:pos="8504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Autres document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Liste des principaux Telèfons, liste des embassades, cart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Publication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apport 2009 de Social Watch (Anglais, Espagnol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tcBorders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252"/>
                <w:tab w:val="center" w:pos="356" w:leader="none"/>
                <w:tab w:val="right" w:pos="8504" w:leader="none"/>
              </w:tabs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VD Événement  les voix du peuple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57400" cy="1001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72426" r="-1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57" w:hanging="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72" w:hanging="0"/>
      <w:outlineLvl w:val="0"/>
    </w:pPr>
    <w:rPr>
      <w:rFonts w:ascii="Arial" w:hAnsi="Arial" w:eastAsia="SimSun;宋体" w:cs="Arial"/>
      <w:b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Garamond" w:hAnsi="Garamond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Garamond" w:hAnsi="Garamond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Arial"/>
      <w:i/>
      <w:i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rFonts w:ascii="Garamond" w:hAnsi="Garamond" w:cs="Garamond"/>
      <w:b/>
      <w:bCs/>
      <w:sz w:val="28"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sz w:val="24"/>
      <w:szCs w:val="24"/>
      <w:lang w:val="de-DE" w:bidi="ar-SA"/>
    </w:rPr>
  </w:style>
  <w:style w:type="character" w:styleId="Shorttext">
    <w:name w:val="short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b/>
      <w:bCs/>
      <w:i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0" w:after="120"/>
      <w:jc w:val="center"/>
    </w:pPr>
    <w:rPr>
      <w:rFonts w:ascii="Tahoma" w:hAnsi="Tahoma" w:cs="Tahoma"/>
      <w:b/>
      <w:color w:val="800000"/>
      <w:sz w:val="32"/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56:00Z</dcterms:created>
  <dc:creator>Jens Martens</dc:creator>
  <dc:description/>
  <cp:keywords/>
  <dc:language>en-US</dc:language>
  <cp:lastModifiedBy>gustavo</cp:lastModifiedBy>
  <cp:lastPrinted>2009-11-18T14:30:00Z</cp:lastPrinted>
  <dcterms:modified xsi:type="dcterms:W3CDTF">2009-11-20T16:18:00Z</dcterms:modified>
  <cp:revision>17</cp:revision>
  <dc:subject/>
  <dc:title>Agenda SW Meeting 21 January 2007</dc:title>
</cp:coreProperties>
</file>